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от 3 ноября 2017 года № 128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Роговского сельского поселения Тимашевского района, решением Совета Роговского сельского поселения Тимашевского района          от 27 января 2016 года № 68 «Об утверждении положения о порядке организации и проведения публичных слушаний в Роговском сельском                поселении Тимашев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значить проведение публичных слушаний по теме: «Рассмотрение проекта решения Совета Роговского сельского поселения Тимашевского района                            </w:t>
      </w:r>
      <w:r>
        <w:rPr>
          <w:bCs/>
          <w:sz w:val="28"/>
          <w:szCs w:val="28"/>
        </w:rPr>
        <w:t>«Об утверждении индикативного плана социально – экономического развития  Роговского сельского поселения Тимашевского района на 2018 год»</w:t>
      </w:r>
      <w:r>
        <w:rPr>
          <w:sz w:val="28"/>
          <w:szCs w:val="28"/>
        </w:rPr>
        <w:t xml:space="preserve">                  на 17 ноября 2017 года в 15.00 часов по адресу: станица Роговская, улица Ленина, 74, МБУК «Роговская СЦКС», малый зал Дома культуры (далее – публичные слушани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2. Образовать оргкомитет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ть его состав (приложение № 1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КУ «ФРУ» Роговского сельского поселения Тимашевского района (Бигдан) опубликовать в газете «Роговчанка» настоящее постановление с приложением проекта решения Совета Роговского сельского поселения Тимашевского района «Об утверждении индикативного плана социально-экономического развития Роговского сельского поселения Тимашевского района на 2018 год» (приложение № 2) и разместить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оставляю за собо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5. Постановление вступает в силу с момента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17:00Z</dcterms:created>
  <dc:creator>Администрация</dc:creator>
  <dc:description/>
  <cp:keywords/>
  <dc:language>en-US</dc:language>
  <cp:lastModifiedBy>Прэсса</cp:lastModifiedBy>
  <cp:lastPrinted>2016-11-08T15:55:00Z</cp:lastPrinted>
  <dcterms:modified xsi:type="dcterms:W3CDTF">2017-11-09T05:30:00Z</dcterms:modified>
  <cp:revision>152</cp:revision>
  <dc:subject/>
  <dc:title/>
</cp:coreProperties>
</file>